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742441414"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1296424817"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44142954"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